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>
          <w:rFonts w:ascii="Arial;Arial" w:hAnsi="Arial;Arial" w:cs="Arial;Arial"/>
          <w:b/>
          <w:b/>
          <w:bCs/>
          <w:sz w:val="22"/>
        </w:rPr>
      </w:pPr>
      <w:r>
        <w:rPr>
          <w:rFonts w:cs="Arial;Arial" w:ascii="Arial;Arial" w:hAnsi="Arial;Arial"/>
          <w:b/>
          <w:bCs/>
          <w:sz w:val="22"/>
        </w:rPr>
        <w:t>czas podróży</w:t>
        <w:tab/>
        <w:t>ze stacji</w:t>
        <w:tab/>
        <w:t>do stacji</w:t>
        <w:tab/>
        <w:t>przesiadki</w:t>
        <w:tab/>
        <w:t>data</w:t>
        <w:tab/>
        <w:t>odjazd</w:t>
        <w:tab/>
        <w:t>przyjazd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1</w:t>
        <w:tab/>
        <w:t>20.08.12</w:t>
        <w:tab/>
        <w:t>11:38</w:t>
        <w:tab/>
        <w:t>15:21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0</w:t>
        <w:tab/>
        <w:t>20.08.12</w:t>
        <w:tab/>
        <w:t>13:48</w:t>
        <w:tab/>
        <w:t>15:54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1</w:t>
        <w:tab/>
        <w:t>20.08.12</w:t>
        <w:tab/>
        <w:t>13:56</w:t>
        <w:tab/>
        <w:t>17:00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1</w:t>
        <w:tab/>
        <w:t>20.08.12</w:t>
        <w:tab/>
        <w:t>14:37</w:t>
        <w:tab/>
        <w:t>17:55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1</w:t>
        <w:tab/>
        <w:t>20.08.12</w:t>
        <w:tab/>
        <w:t>15:30</w:t>
        <w:tab/>
        <w:t>19:19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2</w:t>
        <w:tab/>
        <w:t>20.08.12</w:t>
        <w:tab/>
        <w:t>16:11</w:t>
        <w:tab/>
        <w:t>20:54</w:t>
      </w:r>
    </w:p>
    <w:p>
      <w:pPr>
        <w:pStyle w:val="Normal"/>
        <w:tabs>
          <w:tab w:val="clear" w:pos="708"/>
          <w:tab w:val="left" w:pos="1610" w:leader="none"/>
          <w:tab w:val="left" w:pos="2770" w:leader="none"/>
          <w:tab w:val="left" w:pos="4750" w:leader="none"/>
          <w:tab w:val="left" w:pos="6010" w:leader="none"/>
          <w:tab w:val="left" w:pos="7090" w:leader="none"/>
          <w:tab w:val="left" w:pos="8170" w:leader="none"/>
          <w:tab w:val="left" w:pos="9212" w:leader="none"/>
        </w:tabs>
        <w:rPr/>
      </w:pPr>
      <w:r>
        <w:rPr>
          <w:rFonts w:cs="Arial;Arial" w:ascii="Arial;Arial" w:hAnsi="Arial;Arial"/>
          <w:sz w:val="22"/>
        </w:rPr>
        <w:tab/>
        <w:t>Jarocin</w:t>
        <w:tab/>
        <w:t>Wrocław Główny</w:t>
        <w:tab/>
        <w:t>1</w:t>
        <w:tab/>
        <w:t>20.08.12</w:t>
        <w:tab/>
        <w:t>16:55</w:t>
        <w:tab/>
        <w:t>20:5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54:00Z</dcterms:created>
  <dc:creator>Grażyna Koba</dc:creator>
  <dc:description/>
  <cp:keywords/>
  <dc:language>en-US</dc:language>
  <cp:lastModifiedBy>MK</cp:lastModifiedBy>
  <dcterms:modified xsi:type="dcterms:W3CDTF">2012-01-27T12:25:00Z</dcterms:modified>
  <cp:revision>5</cp:revision>
  <dc:subject/>
  <dc:title>czas podróży</dc:title>
</cp:coreProperties>
</file>